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1200771215"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317859656"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1048318280"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1067974983"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113028018"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404434593"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516414601"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1608598653"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939181421"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150380121"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164653935"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645451664"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605246398"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2063324623"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1854832567"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299508474"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